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Heading1"/>
              <w:rPr/>
            </w:pPr>
            <w:r>
              <w:rPr/>
              <w:t xml:space="preserve">                            </w:t>
            </w:r>
            <w:r>
              <w:rPr/>
              <w:t>Приложение 6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 Собрания   депутатов Груциновского сель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от 18.08.2014г. № 55 «О внесении изменений 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е Собрания депутатов Груциновского сель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«О бюджете Груциновского сель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Каменского района на 2014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лановый период 2015 и 2016 годов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доходов  бюджета Груциновского сельского поселения Каменского района  - органов местного самоуправ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0"/>
        <w:gridCol w:w="2902"/>
        <w:gridCol w:w="4979"/>
      </w:tblGrid>
      <w:tr>
        <w:trPr>
          <w:trHeight w:val="28" w:hRule="atLeast"/>
          <w:cantSplit w:val="true"/>
        </w:trPr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руциновского сельского поселения 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руциновского сельского поселения Каменского района</w:t>
            </w:r>
          </w:p>
        </w:tc>
        <w:tc>
          <w:tcPr>
            <w:tcW w:w="4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2"/>
        <w:gridCol w:w="2871"/>
        <w:gridCol w:w="4934"/>
      </w:tblGrid>
      <w:tr>
        <w:trPr>
          <w:tblHeader w:val="true"/>
          <w:trHeight w:val="28" w:hRule="atLeast"/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sz w:val="24"/>
              </w:rPr>
              <w:t>Администрация Груциновск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08 04020 01 2000 11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08 04020 01 3000 11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 xml:space="preserve">1 11 05025 10 0000 120 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Прочие поступления от использования имущества, находящегося в собственности поселений( 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615" w:hRule="atLeast"/>
          <w:cantSplit w:val="true"/>
        </w:trPr>
        <w:tc>
          <w:tcPr>
            <w:tcW w:w="16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</w:t>
            </w:r>
            <w:r>
              <w:rPr>
                <w:lang w:val="en-US"/>
              </w:rPr>
              <w:t>995</w:t>
            </w:r>
            <w:r>
              <w:rPr/>
              <w:t xml:space="preserve"> 10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34" w:type="dxa"/>
            <w:tcBorders>
              <w:bottom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2130" w:hRule="atLeast"/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4 02052 10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30" w:hRule="atLeast"/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130" w:hRule="atLeast"/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1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15" w:hRule="atLeast"/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49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55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4 04050 10 0000 42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6 18050 10 0000 14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Денежные взыскания (штрафы) за нарушение бюджетного законодательства ( в части бюджетов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6 18051 10 0000 14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Денежные взыскания (штрафы) за нарушение бюджетного законодательства ( в части бюджетов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6 23051 10 0000 1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ьятием сельскохозяйственных угодий, расположенных на территориях поселений ( 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02004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убвенции бюджетам поселений на развитие социальной и инженерной инфраструктуры муниципальных образова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01077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 xml:space="preserve">2 02 02051 10 0000 151 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 xml:space="preserve">2 02 02077 10 0000 151 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очие субсидии бюджетам поселений</w:t>
            </w:r>
          </w:p>
        </w:tc>
      </w:tr>
      <w:tr>
        <w:trPr>
          <w:trHeight w:val="990" w:hRule="atLeast"/>
          <w:cantSplit w:val="true"/>
        </w:trPr>
        <w:tc>
          <w:tcPr>
            <w:tcW w:w="16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4" w:type="dxa"/>
            <w:tcBorders>
              <w:bottom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6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6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4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1890" w:hRule="atLeast"/>
          <w:cantSplit w:val="true"/>
        </w:trPr>
        <w:tc>
          <w:tcPr>
            <w:tcW w:w="16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04012 10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для компенсаций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715" w:hRule="atLeast"/>
          <w:cantSplit w:val="true"/>
        </w:trPr>
        <w:tc>
          <w:tcPr>
            <w:tcW w:w="16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4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15" w:hRule="atLeast"/>
          <w:cantSplit w:val="true"/>
        </w:trPr>
        <w:tc>
          <w:tcPr>
            <w:tcW w:w="16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</w:t>
            </w:r>
            <w:r>
              <w:rPr>
                <w:lang w:val="en-US"/>
              </w:rPr>
              <w:t>81</w:t>
            </w:r>
            <w:r>
              <w:rPr/>
              <w:t xml:space="preserve"> 10 0000 151</w:t>
            </w:r>
          </w:p>
        </w:tc>
        <w:tc>
          <w:tcPr>
            <w:tcW w:w="493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.</w:t>
            </w:r>
          </w:p>
        </w:tc>
      </w:tr>
      <w:tr>
        <w:trPr>
          <w:trHeight w:val="1003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1003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9054 10 0000 151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1003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1003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003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18 05010 10 0000 151 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1003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1003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8 05020 10 0000 151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003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1003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42:00Z</dcterms:created>
  <dc:creator>Shelegeda</dc:creator>
  <dc:description/>
  <cp:keywords/>
  <dc:language>en-US</dc:language>
  <cp:lastModifiedBy>1</cp:lastModifiedBy>
  <cp:lastPrinted>2011-11-24T10:25:00Z</cp:lastPrinted>
  <dcterms:modified xsi:type="dcterms:W3CDTF">2014-08-19T05:04:00Z</dcterms:modified>
  <cp:revision>73</cp:revision>
  <dc:subject/>
  <dc:title>Приложение 9</dc:title>
</cp:coreProperties>
</file>